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фликте интересов муниципального учреждения отдела образования администрации муниципального образования «Цильнинский район» Ульяновской области</w:t>
      </w:r>
      <w:r>
        <w:rPr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определения: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ind w:left="20" w:right="20" w:firstLine="620"/>
        <w:rPr/>
      </w:pPr>
      <w:r>
        <w:rPr>
          <w:rStyle w:val="Style16"/>
          <w:sz w:val="28"/>
          <w:szCs w:val="28"/>
        </w:rPr>
        <w:t>Конфликт интересов</w:t>
      </w:r>
      <w:r>
        <w:rPr>
          <w:sz w:val="28"/>
          <w:szCs w:val="28"/>
        </w:rPr>
        <w:t xml:space="preserve"> - ситуация, при которой личная заинтересованность (прямая или косвенная) работника (представителя организации) влияет или может повлиять на надлежащее исполнение им </w:t>
      </w:r>
      <w:r>
        <w:rPr>
          <w:sz w:val="28"/>
          <w:szCs w:val="28"/>
          <w:lang w:val="ru-RU"/>
        </w:rPr>
        <w:t xml:space="preserve">своих </w:t>
      </w:r>
      <w:r>
        <w:rPr>
          <w:sz w:val="28"/>
          <w:szCs w:val="28"/>
        </w:rPr>
        <w:t>должностных (трудовых) обязанностей и при которой возникает или может возникнуть противоречие между личной заинтересованностью работника (представителя организации) и правами и законными интересами организации, способное привести к причинению вреда правам и законным интересам, имуществу и (или) деловой репутации организации, работником (представителем организации) которой он является.</w:t>
      </w:r>
    </w:p>
    <w:p>
      <w:pPr>
        <w:pStyle w:val="1"/>
        <w:shd w:fill="auto" w:val="clear"/>
        <w:spacing w:lineRule="exact" w:line="322" w:before="0" w:after="0"/>
        <w:ind w:left="20" w:right="20" w:firstLine="620"/>
        <w:rPr/>
      </w:pPr>
      <w:r>
        <w:rPr>
          <w:rStyle w:val="Style16"/>
          <w:sz w:val="28"/>
          <w:szCs w:val="28"/>
        </w:rPr>
        <w:t>Личная заинтересованность работника (представителя организации)</w:t>
      </w:r>
      <w:r>
        <w:rPr>
          <w:sz w:val="28"/>
          <w:szCs w:val="28"/>
        </w:rPr>
        <w:t xml:space="preserve"> - заинтересованность работника (представителя организации), связанная с возможностью получения работником (представителем организации) при исполнении </w:t>
      </w:r>
      <w:r>
        <w:rPr>
          <w:sz w:val="28"/>
          <w:szCs w:val="28"/>
          <w:lang w:val="ru-RU"/>
        </w:rPr>
        <w:t xml:space="preserve">своих </w:t>
      </w:r>
      <w:r>
        <w:rPr>
          <w:sz w:val="28"/>
          <w:szCs w:val="28"/>
        </w:rPr>
        <w:t>должностных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Defaul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конфликте интересов работников муниципального учреждения отдела образования администрации муниципального образования «Цильнинский район» Ульяновской области  (далее по тексту – отдел образования, Положение) разработано на  основании Федерального закона Российской Федерации от 25 декабря 2008 года  №273-ФЗ «О противодействии коррупции», Федерального закона от 29 декабря 2012 года №273-ФЗ «Об образовании в Российской Федерации», приказа Министерства образования и науки Ульяновской области от 14 ноября 2008 года №765 «О типовых мерах по предупреждению коррупции в учреждениях, находящихся в ведении Министерства образования и науки Ульяновской области», решения Совета депутатов муниципального образования «Цильнинский район» Ульяновской области от 14 января 2013 года №414 «Об утверждении Положения о муниципальном учреждении отделе образования администрации муниципального образования «Цильнинский район» Ульяновской области» и локального акта «Антикоррупционная политика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ложение разработано с целью оптимизации взаимодействия работников </w:t>
      </w:r>
      <w:r>
        <w:rPr>
          <w:sz w:val="28"/>
          <w:szCs w:val="28"/>
        </w:rPr>
        <w:t>отдела образования</w:t>
      </w:r>
      <w:r>
        <w:rPr>
          <w:color w:val="000000"/>
          <w:sz w:val="28"/>
          <w:szCs w:val="28"/>
        </w:rPr>
        <w:t xml:space="preserve"> с другими участниками образовательных отношений по предоставлению образовательных услуг и создание условий для получения образования в Российской Федерации с другими организациями (как коммерческими, так и некоммерческими), профилактики конфликта интересов работников отдела образования, при котором у работника отдела образования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работником отдела образования профессиональных обязанностей вследствие противоречия между его личной заинтересованностью и интересами участников образовательных отношений, а также контрагентов отдела образования по договорам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руг лиц, попадающих под действие положения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ействие Положения распространяется на всех работников отдела образования вне зависимости от уровня занимаемой должности. Обязанность соблюдать Положение также закрепляется и для участников образ отделом образования на основе гражданско-правовых договоров. В этом случае соответствующие положения нужно включить в текст договоров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нкретные ситуации конфликта интересов в отделе образовани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Конкретными ситуациями конфликта интересов, в которых работник отдела образования может оказаться в процессе выполнения своих должностных обязанностей, наиболее вероятными являются нижеследующие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ие ситуации конфликта интересов для всех категорий работников отдела образования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ботник отдела образования за оказание услуги берет деньги у участников образовательных отношений, минуя установленный порядок приема денег у участников образовательных отношений через кассу и бухгалтерию отдела образования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ботник отдела образования, оказывая услуги участникам образовательных отношений в рабочее время, оказывает этим же участникам образовательных отношений платные услуги после работы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ботник отдела образования небескорыстно использует возможности участников образовательных отношений отдела образования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ботник отдела образования получает небезвыгодные предложения и подарки от участников образовательных отношений, в том числе родителей (законных представителей) несовершеннолетних обучающихся, которым он оказывает услуги или у которых является классным руководителем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работник отдела образования в ходе выполнения своих трудовых обязанностей участвует в принятии решений, которые могут принести материальную или нематериальную выгоду лицам, являющимся его родственниками, друзьями или иным лицам, с которыми связана его личная заинтересованность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ботник отдела образования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ботник отдела образования принимает решение об установлении (сохранении) деловых отношений отдела образования с организацией, которая имеет перед работником или иным лицом, с которым связана личная заинтересованность работника, финансовые или имущественные обязательства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работник отдела образования собирает деньги на нужды отдела образования на различные мероприятия.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сновные принципы управления конфликтом интересов в отделе образования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Основной задачей деятельности отдела образования по предотвращению и урегулированию конфликта интересов является ограничение влияния частных интересов, личной заинтересованности работников на реализуемые ими трудовые функции, принимаемые деловые решения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В основу работы по управлению конфликтом интересов в отделе образования положены следующие принципы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сть раскрытия сведений о реальном или потенциальном конфликте интересов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индивидуальное рассмотрение и оценка  рисков для репутации отдела образования  при выявлении каждого конфликта интересов и его урегулирование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фиденциальность процесса раскрытия сведений о конфликте интересов и процесса его урегулирования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соблюдение баланса интересов отдела образования и работника при урегулировании конфликта интересов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щита работника от преследования в связи с сообщением о конфликте интересов, который был своевременно раскрыт работником, и урегулирован (предотвращен) отделом образовани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Порядок раскрытия конфликта интересов работником </w:t>
      </w:r>
      <w:r>
        <w:rPr>
          <w:b/>
          <w:color w:val="000000"/>
          <w:sz w:val="28"/>
          <w:szCs w:val="28"/>
        </w:rPr>
        <w:t>отдела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порядок его урегулирования, в том числе возможные способы разрешения возникшего конфликта интересов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цедура раскрытия конфликта интересов доводится до сведения всех работников отдела образования. В отделе образования установлены следующие виды раскрытия конфликта интересов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ие сведений о конфликте интересов при приеме на работу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ие сведений о конфликте интересов при назначении на новую должность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вое раскрытие сведений по мере возникновения ситуаций конфликта интересов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ие сведений о конфликте интересов осуществляется в письменном виде. Может быть допустимым первоначальное раскрытие конфликта интересов в устной форме с последующей фиксацией в письменном вид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едставленные сведения рассматриваются в конфиденциальном порядке, руководители отдела образования гарантируют конфиденциальность процесса урегулирования конфликта интересов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ая информация тщательно проверяется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поступившей информации специально созданная комиссия может прийти к следующим выводам: </w:t>
      </w:r>
    </w:p>
    <w:p>
      <w:pPr>
        <w:pStyle w:val="Default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>а) ситуация, сведения о которой были представлены работником, не является конфликтом интересов и, как следствие, не нуждается в специальных способах урегулирования;</w:t>
      </w:r>
    </w:p>
    <w:p>
      <w:pPr>
        <w:pStyle w:val="Default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б) конфликт интересов имеет место. В этом случае необходимо использовать различные способы его разрешения, в том числе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е доступа работника к конкретной информации, которая может затрагивать личные интересы работник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добровольный отказ работника отдела образования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мотр и изменение функциональных обязанностей работник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ое отстранение работника от должности, если его личные интересы входят в противоречие с функциональными обязанностями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од работника на должность, предусматривающую выполнение функциональных обязанностей, не связанных с конфликтом интересо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ча работником принадлежащего ему имущества, являющегося основой возникновения конфликта интересов, в доверительное управление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тказ работника от своего личного интереса, порождающего конфликт с интересами отдела образования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увольнение работника из отдела образования  по инициативе работник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ольнение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веденный перечень способов разрешения конфликта интересов не является исчерпывающим. В каждом конкретном случае по договоренности отдела образования и работника, раскрывшего сведения о конфликте интересов, могут быть найдены иные формы его урегулировани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решении имеющегося конфликта интересов выбирается наиболее «мягкая» мера урегулирования из возможных с учетом существующих обстоятельств. Более жесткие меры используются только в случае, когда это вызвано реальной необходимостью или в случае, если более «мягкие» меры оказались недостаточно эффективными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ри принятии решения о выборе конкретного метода разрешения конфликта интересов учитывается значимость личного интереса работника и вероятность того, что этот личный интерес будет реализован в ущерб интересам отдела образования</w:t>
      </w:r>
      <w:r>
        <w:rPr/>
        <w:t xml:space="preserve">. </w:t>
      </w:r>
    </w:p>
    <w:tbl>
      <w:tblPr>
        <w:tblW w:w="324" w:type="dxa"/>
        <w:jc w:val="left"/>
        <w:tblInd w:w="9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пределение лиц, ответственных за прием сведений о возникшем конфликте интересов и рассмотрение этих сведений</w:t>
      </w:r>
    </w:p>
    <w:p>
      <w:pPr>
        <w:pStyle w:val="1"/>
        <w:shd w:fill="auto" w:val="clear"/>
        <w:spacing w:lineRule="exact" w:line="322" w:before="0" w:after="0"/>
        <w:ind w:left="20" w:right="20" w:firstLine="6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ветственными за прием сведений о возникающих (имеющихся) конфликтах интересов являются непосредственный </w:t>
      </w:r>
      <w:r>
        <w:rPr>
          <w:sz w:val="28"/>
          <w:szCs w:val="28"/>
          <w:shd w:fill="auto" w:val="clear"/>
        </w:rPr>
        <w:t>начальник работ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дела образов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Рассмотрение полученной информации целесообразно проводить коллегиально</w:t>
      </w:r>
      <w:r>
        <w:rPr>
          <w:sz w:val="28"/>
          <w:szCs w:val="28"/>
          <w:lang w:val="ru-RU"/>
        </w:rPr>
        <w:t>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бязанности работников в связи с раскрытием и урегулированием конфликта интересов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ложением устанавливаются следующие обязанности работников отдела образования в связи с раскрытием и урегулированием конфликта интересов: </w:t>
      </w:r>
    </w:p>
    <w:p>
      <w:pPr>
        <w:pStyle w:val="Default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при принятии решений по деловым вопросам и выполнении своих трудовых обязанностей руководствоваться интересами отдела образования – без учета своих личных интересов, интересов своих родственников и друзей;</w:t>
      </w:r>
    </w:p>
    <w:p>
      <w:pPr>
        <w:pStyle w:val="Default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избегать (по возможности) ситуаций и обстоятельств, при которых их частные интересы будут противоречить интересам отдела образования, которые могут привести к конфликту интересов;</w:t>
      </w:r>
    </w:p>
    <w:p>
      <w:pPr>
        <w:pStyle w:val="Default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раскрывать возникший (реальный) или потенциальный конфликт интересов;</w:t>
      </w:r>
    </w:p>
    <w:p>
      <w:pPr>
        <w:pStyle w:val="Default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 содействовать урегулированию возникшего конфликта интересов;</w:t>
      </w:r>
    </w:p>
    <w:p>
      <w:pPr>
        <w:pStyle w:val="Default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антировать, что их частные интересы, семейные связи, дружеские или другие отношения, персональные симпатии и антипатии не будут влиять на принятие делового решения;</w:t>
      </w:r>
    </w:p>
    <w:p>
      <w:pPr>
        <w:pStyle w:val="Default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нести личную ответственность за своевременное выявление конфликта своих частных интересов с интересами отдела образования, своевременное выявление конфликта интересов, а также за активное участие в урегулировании реального или потенциального конфликта интересов.</w:t>
      </w:r>
    </w:p>
    <w:p>
      <w:pPr>
        <w:pStyle w:val="Default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851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Соблюдение Положения и ответственность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облюдение настоящего Положения является непременной обязанностью любого работника отдела образования независимо от занимаемой должности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выполнение настоящего Положения может рассматриваться как дисциплинарный проступок и служить основанием для привлечения работника к ответственности в случаях, установленных действующим законодательством. В определенных обстоятельствах невыполнение требований настоящего Положения может повлечь за собой меры гражданско-правового, административного или уголовного преследования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Руководители отдела образования всех уровней обязаны подавать работникам и участникам образовательных отношений пример законопослушного и этичного поведения и активно поддерживать исполнение настоящего Положения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Отдел образования обязан доводить требования данного Положения до всех своих работников и контрагентов, с целью, что настоящие и будущие участники образовательных отношений и контрагенты отдела образования будут соблюдать требования данного Положения в их деловых взаимоотношениях с отделом образования, или при ведении хозяйственной деятельности от его имени, или представляя интересы отдела образования в отношениях с третьими сторонами. </w:t>
      </w:r>
    </w:p>
    <w:p>
      <w:pPr>
        <w:pStyle w:val="Default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Другие положения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Отдел образования гарантирует, что ни один работник не будет привлечен им к ответственности, и не будет испытывать иных неблагоприятных последствий по инициативе отдела образования в связи с соблюдением требований данного Положения или сообщением в отдел образования о потенциальных или имевших место нарушениях настоящего Положения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Отдел образования не несет ответственности за действия своих работников, которые нарушают, являются причиной нарушений или могут явиться причиной нарушений настоящего Положения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Отдел образования ожидает, что работники и контрагенты отдела образования, у которых есть основания полагать, что настоящее Положение нарушено или имеется потенциальная возможность такого нарушения, будут немедленно сообщать об этом соответствующим руководителям отдела образов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  <w:spacing w:val="-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41" w:before="540" w:after="0"/>
      <w:jc w:val="both"/>
    </w:pPr>
    <w:rPr>
      <w:color w:val="000000"/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38:00Z</dcterms:created>
  <dc:creator>user</dc:creator>
  <dc:description/>
  <cp:keywords/>
  <dc:language>en-US</dc:language>
  <cp:lastModifiedBy>Головина МА</cp:lastModifiedBy>
  <cp:lastPrinted>2018-10-19T13:40:00Z</cp:lastPrinted>
  <dcterms:modified xsi:type="dcterms:W3CDTF">2018-10-19T10:41:00Z</dcterms:modified>
  <cp:revision>19</cp:revision>
  <dc:subject/>
  <dc:title/>
</cp:coreProperties>
</file>