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урегулированию конфликта интерес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отдела образования администрации 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урегулированию конфликта интересов 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учреждении отдела образования администрации муниципального образования «Цильнинский район» Ульяновской области </w:t>
      </w:r>
      <w:r>
        <w:rPr>
          <w:color w:val="000000"/>
          <w:sz w:val="28"/>
          <w:szCs w:val="28"/>
        </w:rPr>
        <w:t xml:space="preserve">(далее – Комиссия, отдел образования) создана в целях рассмотрения вопросов, связанных с урегулированием ситуаций, когда личная заинтересованность лиц  влияет или может повлиять на объективное исполнение ими должностных обязанносте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в своей деятельности руководствуется Конституцией Российской Федерации, Федеральными конституционными законами,  настоящим Положением. Численность и персональный состав Комиссии утверждается и изменяется приказом начальника отдела образования. </w:t>
      </w:r>
    </w:p>
    <w:p>
      <w:pPr>
        <w:pStyle w:val="Default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Комиссия по урегулированию конфликта интересов действует на постоянной основе. В состав Комиссии включаются: Председатель Комиссии, секретарь и члены Комиссии, а также не менее одного независимого эксперта-специалиста при рассмотрении конкретных материалов по конфликту интересов. Лица, входящие в состав Комиссии,  при принятии решения обладают равным правом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и и полномочия Комисси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  <w:tab/>
        <w:t xml:space="preserve">Основными задачами Комиссии являются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содействие в урегулировании конфликта интересов, способного привести к причинению вреда законным интересам граждан, организаций, обществу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обеспечение условий для добросовестного и эффективного исполнения обязанностей работников отдела образования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)</w:t>
        <w:tab/>
        <w:t xml:space="preserve">исключение злоупотреблений со стороны работников отдела образования при выполнении ими  должностных обязанностей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противодействие коррупци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.</w:t>
        <w:tab/>
        <w:t xml:space="preserve"> Комиссия имеет право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</w:t>
        <w:tab/>
        <w:t>запрашивать необходимые документы и информацию от органов государственной власти и органов местного самоуправления, а также от подведомственных отделу образования образовательных учреждений;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приглашать на свои заседания должностных лиц органов государственной власти и органов местного самоуправления, а также представителей Министерства образования и науки Ульяновской области и иных лиц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аботы Комисси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1.</w:t>
        <w:tab/>
        <w:t xml:space="preserve"> Основанием для проведения заседания Комиссии является полученная от правоохранительных, судебных или иных государственных органов, от организаций и учреждений, должностных лиц или граждан информация о наличии у работников отдела образования личной заинтересованности, которая приводит или может привести к конфликту интересов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2.</w:t>
        <w:tab/>
        <w:t xml:space="preserve"> Данная информация должна быть представлена в письменной форме и содержать следующие сведения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фамилию, имя, отчество работника отдел образования и занимаемая им должность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описание признаков личной заинтересованности, которая приводит или может привести к конфликту интересов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анные об источнике информаци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3.</w:t>
        <w:tab/>
        <w:t xml:space="preserve"> В комиссию могут быть представлены материалы, подтверждающие наличие у работников отдела образования личной заинтересованности, которая приводит или может привести к конфликту интересов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4.</w:t>
        <w:tab/>
        <w:t xml:space="preserve">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5.</w:t>
        <w:tab/>
        <w:t xml:space="preserve"> Председатель Комиссии в трехдневный срок со дня поступления информации о наличии у работника отдела образования личной заинтересованности, выносит решение о проведении проверки этой информации. Проверка информации и материалов осуществляется в срок до одного месяца со дня принятия решения о ее проведении. Срок проверки может быть продлен до двух месяцев по решению председателя Комиссии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6.</w:t>
        <w:tab/>
        <w:t xml:space="preserve"> Дата, время и место заседания Комиссии устанавливаются ее Председателем после сбора материалов, подтверждающих либо опровергающих информацию о наличии у работника отдела образования личной заинтересованност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Заседание Комиссии считается правомочным, если на нем присутствует не менее половины членов Комиссии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8.</w:t>
        <w:tab/>
        <w:t xml:space="preserve">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9.</w:t>
        <w:tab/>
        <w:t xml:space="preserve"> На заседании Комиссии заслушиваются пояснения работника отдела образования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пояснения или рассмотреть письменные пояснения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10.</w:t>
        <w:tab/>
        <w:t xml:space="preserve">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Default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ешение Комисси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1.</w:t>
        <w:tab/>
        <w:t xml:space="preserve"> По итогам рассмотрения информации, являющейся основанием для заседания, Комиссия может принять одно из следующих решений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установить, что в рассмотренном случае не содержится признаков личной заинтересованности работника отдела образования, которая приводит или может привести к конфликту интересов;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 установить факт наличия личной заинтересованности работника отдела образования, который приводит или может привезти к конфликту интересов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2.</w:t>
        <w:tab/>
        <w:t xml:space="preserve">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я Комиссии является решающим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3.</w:t>
        <w:tab/>
        <w:t xml:space="preserve"> Решения Комиссии оформляются протоколами, которые подписывают члены Комиссии, принявшие участие в ее заседани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шении Комиссии указываются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</w:t>
        <w:tab/>
        <w:t xml:space="preserve">фамилия, имя, отчество, должность работника отдела образования, в отношении которого рассматривался вопрос о наличии личной заинтересованности, которая приводит или может привести к конфликту интересов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источник информации, ставшей основанием для проведения заседания Комисси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ата поступления информации в Комиссию и дата ее рассмотрения на заседании Комиссии, существо информаци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фамилии, имена, отчества членов Комиссии и других лиц, присутствующих на заседани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существо решения и его обоснование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 xml:space="preserve">результаты голосования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4.</w:t>
        <w:tab/>
        <w:t xml:space="preserve"> Член Комиссии, несогласный с решением Комиссии, вправе в письменном виде изложить свое особое мнение, которое подлежит обязательному приобщению к протоколу заседания Комисси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5.</w:t>
        <w:tab/>
        <w:t xml:space="preserve"> Копии решения Комиссии в течение 10 дней со дня его принятия направляются работнику отдела образования, а также по решению Комиссии - иным заинтересованным лицам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6.</w:t>
        <w:tab/>
        <w:t xml:space="preserve"> Решение Комиссии может быть обжаловано работником отдела образования в 10-дневный срок со дня вручения ему копии решения Комиссии в порядке, предусмотренном законодательством Российской Федераци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7.</w:t>
        <w:tab/>
        <w:t xml:space="preserve"> В случае установления Комиссией факта совершения работником отдела образования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8.</w:t>
        <w:tab/>
        <w:t xml:space="preserve"> Решение Комиссии, принятое в отношении работника отдела образования, хранится в его личном дел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40:00Z</dcterms:created>
  <dc:creator>user</dc:creator>
  <dc:description/>
  <cp:keywords/>
  <dc:language>en-US</dc:language>
  <cp:lastModifiedBy>Головина МА</cp:lastModifiedBy>
  <cp:lastPrinted>2018-10-23T11:46:00Z</cp:lastPrinted>
  <dcterms:modified xsi:type="dcterms:W3CDTF">2018-10-23T08:47:00Z</dcterms:modified>
  <cp:revision>18</cp:revision>
  <dc:subject/>
  <dc:title/>
</cp:coreProperties>
</file>