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отдел образования администрации муниципального образования «Цильнинский район»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 </w:t>
      </w:r>
      <w:r>
        <w:rPr>
          <w:bCs/>
          <w:u w:val="single"/>
        </w:rPr>
        <w:t xml:space="preserve">16 июля 2018 года    </w:t>
      </w: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  <w:u w:val="single"/>
        </w:rPr>
        <w:t>№ 198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с. Большое Нагаткино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локальных актов, регламентирующих деятельность в сфере противодействия коррупции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Российской Федерации от 25.12.2008 № 273-ФЗ «О противодействии коррупции», Федерального закона от 29.12.2012 № 273-ФЗ «Об образовании в Российской Федерации», Методических рекомендаций по разработке и принятию организациями мер по предупреждению и противодействию коррупции, утвержденных Министерством труда и социальной защиты Российской Федерации 08.11.2013, приказа Министерства образования и науки Ульяновской области от 14.11.2008 № 765 «О типовых мерах по предупреждению коррупции в учреждениях, находящихся в ведении Министерства образования Ульяновской области»,  Положения о муниципальном учреждении отделе образования администрации муниципального образования «Цильнинский район» Ульяновской области, утвержденного решением Совета депутатов муниципального образования «Цильнинский район» Ульяновской области от 14.01.2013 № 414,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Антикоррупционную политику муниципального учреждения отдела образования администрации муниципального образования «Цильнинский район» Ульяновской области (приложение 1).</w:t>
      </w:r>
    </w:p>
    <w:p>
      <w:pPr>
        <w:pStyle w:val="Style17"/>
        <w:tabs>
          <w:tab w:val="clear" w:pos="708"/>
          <w:tab w:val="left" w:pos="993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конфликте интересов муниципального учреждения отдела образования администрации муниципального образования «Цильнинский район» Ульяновской области  (приложение 2). </w:t>
      </w:r>
    </w:p>
    <w:p>
      <w:pPr>
        <w:pStyle w:val="Style17"/>
        <w:tabs>
          <w:tab w:val="clear" w:pos="708"/>
          <w:tab w:val="left" w:pos="993" w:leader="none"/>
        </w:tabs>
        <w:autoSpaceDE w:val="tru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 комиссии по урегулированию конфликта интересов  муниципального учреждения отдела образования администрации муниципального образования «Цильнинский район» Ульяновской области  (приложение  3).</w:t>
      </w:r>
    </w:p>
    <w:p>
      <w:pPr>
        <w:pStyle w:val="Style17"/>
        <w:tabs>
          <w:tab w:val="clear" w:pos="708"/>
          <w:tab w:val="left" w:pos="993" w:leader="none"/>
        </w:tabs>
        <w:autoSpaceDE w:val="tru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остав комиссии по урегулированию конфликта интересов муниципального учреждения отдела образования администрации муниципального образования «Цильнинский район» Ульяновской области    (приложение  4).</w:t>
      </w:r>
    </w:p>
    <w:p>
      <w:pPr>
        <w:pStyle w:val="Style17"/>
        <w:tabs>
          <w:tab w:val="clear" w:pos="708"/>
          <w:tab w:val="left" w:pos="993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оложение о подарках, знаках делового гостеприимства муниципального учреждения отдела образования администрации муниципального образования «Цильнинский район» Ульяновской области  (приложение 5).</w:t>
      </w:r>
    </w:p>
    <w:p>
      <w:pPr>
        <w:pStyle w:val="Style17"/>
        <w:tabs>
          <w:tab w:val="clear" w:pos="708"/>
          <w:tab w:val="left" w:pos="993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Кодекс этики и служебного поведения работников муниципального учреждения отдела образования администрации муниципального образования «Цильнинский район» Ульянов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твращению конфликта интересов (приложение 6).</w:t>
      </w:r>
    </w:p>
    <w:p>
      <w:pPr>
        <w:pStyle w:val="Style17"/>
        <w:tabs>
          <w:tab w:val="clear" w:pos="708"/>
          <w:tab w:val="left" w:pos="993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местить настоящий приказ на официальном сайте отдела образования в информационно-телекоммуникационной сети «Интернет».</w:t>
      </w:r>
    </w:p>
    <w:p>
      <w:pPr>
        <w:pStyle w:val="Style17"/>
        <w:tabs>
          <w:tab w:val="clear" w:pos="708"/>
          <w:tab w:val="left" w:pos="993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за исполнением настоящего приказа оставляю за собо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отдела образования                                                     Н.Н. Левендее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41" w:before="540" w:after="0"/>
      <w:jc w:val="both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57:00Z</dcterms:created>
  <dc:creator>Новый</dc:creator>
  <dc:description/>
  <cp:keywords/>
  <dc:language>en-US</dc:language>
  <cp:lastModifiedBy>Головина МА</cp:lastModifiedBy>
  <cp:lastPrinted>2018-10-23T09:42:00Z</cp:lastPrinted>
  <dcterms:modified xsi:type="dcterms:W3CDTF">2018-10-23T06:43:00Z</dcterms:modified>
  <cp:revision>63</cp:revision>
  <dc:subject/>
  <dc:title/>
</cp:coreProperties>
</file>